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0" w:hanging="1800"/>
        <w:jc w:val="right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 xml:space="preserve"> </w:t>
      </w:r>
    </w:p>
    <w:p>
      <w:pPr>
        <w:pStyle w:val="Heading"/>
        <w:ind w:left="1800" w:hanging="1800"/>
        <w:rPr/>
      </w:pPr>
      <w:r>
        <w:rPr>
          <w:caps w:val="false"/>
          <w:smallCaps w:val="false"/>
          <w:sz w:val="22"/>
          <w:szCs w:val="22"/>
        </w:rPr>
        <w:t xml:space="preserve">2014. évi költségvetés mellékleteinek jegyzéke </w:t>
      </w:r>
    </w:p>
    <w:p>
      <w:pPr>
        <w:pStyle w:val="Heading"/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</w:tabs>
        <w:ind w:left="1800" w:hanging="18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1. </w:t>
        <w:tab/>
        <w:t xml:space="preserve">Működési és felhalmozási célú bevételek és kiadások mérlege (2013., 2014.) </w:t>
      </w:r>
    </w:p>
    <w:p>
      <w:pPr>
        <w:pStyle w:val="Heading"/>
        <w:tabs>
          <w:tab w:val="clear" w:pos="708"/>
          <w:tab w:val="left" w:pos="900" w:leader="none"/>
        </w:tabs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1.1  </w:t>
        <w:tab/>
        <w:t>Felhalmozási mérleg (2013., 2014.)</w:t>
      </w:r>
    </w:p>
    <w:p>
      <w:pPr>
        <w:pStyle w:val="Heading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1.2 </w:t>
        <w:tab/>
        <w:t>Csongrád Város Önkormányzat működési és felhalmozási célú bevételek és kiadások alakulását bemutató mérleg 2013-2017.</w:t>
      </w:r>
    </w:p>
    <w:p>
      <w:pPr>
        <w:pStyle w:val="Heading"/>
        <w:tabs>
          <w:tab w:val="clear" w:pos="708"/>
          <w:tab w:val="left" w:pos="900" w:leader="none"/>
        </w:tabs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2.</w:t>
        <w:tab/>
        <w:t>Bevételek önkormányzati szintű alakulása 2011-2014. években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ind w:left="360" w:right="-566" w:hanging="36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Feladatarányos állami bevételek 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900" w:leader="none"/>
        </w:tabs>
        <w:ind w:left="720" w:right="-566" w:hanging="72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Normatívák intézményekre történő lebontásban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900" w:right="-566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Óvodai és bölcsődei feladatok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720" w:right="-566" w:hanging="72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Gyermek és diákétkeztetés támogatása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Helyi adóbevételek 2010., 2011., 2012., 2013. és 2014. évi tervadatok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imutatás az adókedvezményekről 2010-2014. években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2.3</w:t>
        <w:tab/>
        <w:t>Kimutatás az önkormányzati költségvetési szervek 2014. évi tervszámairól - Bevétel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3.1</w:t>
        <w:tab/>
        <w:t xml:space="preserve">Kimutatás az önkormányzati költségvetési szervek 2014. évi tervszámainak alakulásáról – kötelező és nem kötelező feladatonként – Bevéte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3.2</w:t>
        <w:tab/>
        <w:t xml:space="preserve">Bevételek kiemelt előirányzatonként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3.3</w:t>
        <w:tab/>
        <w:t>Költségvetési bevételek – rovatonkénti lebontásban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4</w:t>
        <w:tab/>
        <w:t xml:space="preserve">Vagyongazdálkodás 2014. évi bevételi terve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5</w:t>
        <w:tab/>
        <w:t xml:space="preserve">Éves kötelezettségvállalás felső határának számítása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6</w:t>
        <w:tab/>
        <w:t xml:space="preserve">Bevétel tervezése bázisb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7</w:t>
        <w:tab/>
        <w:t xml:space="preserve">Tájékoztató adatok az önkormányzat által nyújtott visszatérítendő támogatások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8</w:t>
        <w:tab/>
        <w:t xml:space="preserve">Az önkormányzat által adott közvetett támogatások az érvényben lévő hosszabb távra szóló szerződések alapjá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 xml:space="preserve">Kiadások alakulása 2009-2014. évekbe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1</w:t>
        <w:tab/>
        <w:t xml:space="preserve">Kimutatás az önkormányzati költségvetési szervek 2014. évi tervszámai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1.1</w:t>
        <w:tab/>
        <w:t>Kimutatás az önkormányzati költségvetési szervek 2014. évi tervszámainak alakulásáról – kötelező és nem kötelező feladatonként – Kiadás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2</w:t>
        <w:tab/>
        <w:t xml:space="preserve">Kiadások alakulása kiemelt előirányzatonként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1.1</w:t>
        <w:tab/>
        <w:t xml:space="preserve">Költségvetési kiadások – rovatonkénti lebontásba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3.3 </w:t>
        <w:tab/>
        <w:t xml:space="preserve">Egyéb támogatások a Polgármesteri Hivatalná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</w:t>
        <w:tab/>
        <w:t xml:space="preserve">Vagyongazdálkodás 2014. évi kiadási terve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1</w:t>
        <w:tab/>
        <w:t xml:space="preserve">2014. évi vagyongazdálkodási kiadás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2</w:t>
        <w:tab/>
        <w:t xml:space="preserve">Európai uniós támogatással megvalósult programok, projektek bevételei, kiadásai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3</w:t>
        <w:tab/>
        <w:t xml:space="preserve">Közbeszerzési terv 2014.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4</w:t>
        <w:tab/>
        <w:t xml:space="preserve">Jelzáloggal terhelhető jelentősebb ingatlan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5</w:t>
        <w:tab/>
        <w:t xml:space="preserve">A kiadás tervezése bázis előirányzatból kiindulva 2014.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6</w:t>
        <w:tab/>
        <w:t xml:space="preserve">Szállítók-vevő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Költségvetési intézményeknél foglalkoztatottak létszáma 2014. évbe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4.1</w:t>
        <w:tab/>
        <w:t xml:space="preserve">A népesség korcsoportok szerinti megoszlása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4.2</w:t>
        <w:tab/>
        <w:t xml:space="preserve">Kimutatás a 2013. október 1-i statisztika alapján a gyermekekre vonatkozó adatok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4.2.1</w:t>
        <w:tab/>
        <w:t xml:space="preserve">Kimutatás a 2013. október 1-i statisztika alapján az SNI, HH, HHH gyermekekre vonatkozó adatok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4.3</w:t>
        <w:tab/>
        <w:t xml:space="preserve">Kimutatás a 2013. december 31-i bölcsődei statisztika alapjá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Önkormányzati likviditási tábla 2014. évre kincstári alszámlák szerinti bontásba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Az önkormányzat közvetlen irányítása alá tartozó költségvetési szervek és a Polgármesteri Hivatal 2014. évben teljesített bevételei a költségvetési rendelet megalkotásáig. </w:t>
      </w:r>
    </w:p>
    <w:sectPr>
      <w:footerReference w:type="default" r:id="rId2"/>
      <w:type w:val="nextPage"/>
      <w:pgSz w:w="11906" w:h="16838"/>
      <w:pgMar w:left="1191" w:right="1021" w:gutter="0" w:header="0" w:top="73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jc w:val="both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/>
  </w:style>
  <w:style w:type="paragraph" w:styleId="Szvegtrzsbehzssal2">
    <w:name w:val="Szövegtörzs behúzással 2"/>
    <w:basedOn w:val="Normal"/>
    <w:qFormat/>
    <w:pPr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7:01:00Z</dcterms:created>
  <dc:creator>User</dc:creator>
  <dc:description/>
  <cp:keywords/>
  <dc:language>en-US</dc:language>
  <cp:lastModifiedBy>Rácz Anita</cp:lastModifiedBy>
  <cp:lastPrinted>2014-02-05T17:58:00Z</cp:lastPrinted>
  <dcterms:modified xsi:type="dcterms:W3CDTF">2014-02-05T17:01:00Z</dcterms:modified>
  <cp:revision>2</cp:revision>
  <dc:subject/>
  <dc:title>Mellékletek jegyzéke</dc:title>
</cp:coreProperties>
</file>